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44"/>
        </w:rPr>
        <w:t>Nightmare Diary</w:t>
      </w:r>
    </w:p>
    <w:p>
      <w:pPr>
        <w:pStyle w:val="Normal"/>
        <w:bidi w:val="0"/>
        <w:jc w:val="left"/>
        <w:rPr>
          <w:rFonts w:ascii="Arial" w:hAnsi="Arial"/>
          <w:sz w:val="44"/>
        </w:rPr>
      </w:pPr>
      <w:r>
        <w:rPr>
          <w:rFonts w:ascii="Arial" w:hAnsi="Arial"/>
          <w:sz w:val="4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 xml:space="preserve">Controls 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sz w:val="24"/>
        </w:rPr>
        <w:t>Arrows for movement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sz w:val="24"/>
        </w:rPr>
        <w:t>Shift to use effect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sz w:val="24"/>
        </w:rPr>
        <w:t>Z to interact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TIps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sz w:val="24"/>
        </w:rPr>
        <w:t>You can always wake up if lost</w:t>
      </w:r>
      <w:r>
        <w:rPr>
          <w:rFonts w:ascii="Arial" w:hAnsi="Arial"/>
          <w:sz w:val="28"/>
        </w:rPr>
        <w:t>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sz w:val="24"/>
        </w:rPr>
        <w:t>It is not possible to get all the effects in one go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sz w:val="24"/>
        </w:rPr>
        <w:t>This game is a work of fiction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sz w:val="24"/>
        </w:rPr>
        <w:t>Keeping a nightmare diary is reccomended to cope with bad dreams.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If the game doesn't load:</w:t>
        <w:br/>
        <w:t>You may need to download the font "OCR A Extended".</w:t>
        <w:br/>
        <w:t>Or you may need to download the RTP here: http://www.rpgmakerweb.com/download/additional/run-time-packages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Version info: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v.0.0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First release... of ND's dem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Thanks for downloading this early in the development.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  <w:u w:val="single"/>
        </w:rPr>
        <w:t>All questions, problems, comments go to nightmarediary.tumblr.com</w:t>
      </w:r>
    </w:p>
    <w:p>
      <w:pPr>
        <w:pStyle w:val="Normal"/>
        <w:bidi w:val="0"/>
        <w:jc w:val="left"/>
        <w:rPr/>
      </w:pPr>
      <w:r>
        <w:rPr>
          <w:rFonts w:ascii="Arial" w:hAnsi="Arial"/>
          <w:i/>
          <w:sz w:val="2"/>
          <w:u w:val="none"/>
        </w:rPr>
        <w:t>if you're reading this, i just want to let you know that rust could step on my face and i wouldn't care. not at all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